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990"/>
        <w:gridCol w:w="53"/>
        <w:gridCol w:w="771"/>
        <w:gridCol w:w="53"/>
        <w:gridCol w:w="1151"/>
        <w:gridCol w:w="53"/>
        <w:gridCol w:w="1151"/>
        <w:gridCol w:w="53"/>
        <w:gridCol w:w="4061"/>
      </w:tblGrid>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1:59:20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Please do not post that in ogn forums again or future action will be take god we have not even been given the facts about it to sort it out yet.</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1:59:45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dc name is dogshit m8,,,u should c all the stuff ppl are telling me</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0:05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I dont care do not flame squads in the forum</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0:06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u guys,,,,,have earned a rep u will never lose,,,,,goodluck and goodbye</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1:52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id be going through ur squad wit a fine comb m8,,,,b4 even more shit comes out</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2:09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i coulda said alot more about dc that ppl have told me but i din</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2:21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and who apointed yoiu server police</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2:47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no1 but a rep as a cheating squad is something that will never go away</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2:47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and its too l8 for that now</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3:10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mate do what you want just remember he who judges will be judged</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3:15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i never acused any of u,,,but the evidence ive seen from heaps of pplmake me think</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4:16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so when you get out of roo's ass talk then</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4:36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m8,,,,ASO, ATF, AE, RA, ASS</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4:37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what evidence dick there is none just 2 person information</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4:53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players from all those squad know that ppl in ur clan cheat</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5:05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yipe get a life</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5:10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i know and tlak to player from those squads,,,m8 DC aint getting a good rep</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5:21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niether do you</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5:47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lol im not the one every1 is acusing of cheating,,,,lol and i see ppl have proof</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6:27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yipe you are full of shit grow up and get over it I have nothing to hide unlike you</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6:42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ahh welll,,,,,every1 knows m8,,,,,and i mean every1</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7:36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lol hide m8,,,if i cheated i would be banned by now,,lol stop wasting time and talk to your squad and get ur brushes out to clean to shot collecting round the name</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8:03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with help for a Self centred no lifer who has nothing better to do than cause shit for everyone</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8:31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Andy;Times New Roman" w:ascii="Andy;Times New Roman" w:hAnsi="Andy;Times New Roman"/>
                <w:b/>
                <w:bCs/>
                <w:color w:val="FF8040"/>
                <w:sz w:val="16"/>
                <w:szCs w:val="16"/>
              </w:rPr>
              <w:t>lol nothin better to do,,,im celebrating i just cracked CS S</w:t>
            </w:r>
          </w:p>
        </w:tc>
      </w:tr>
      <w:tr>
        <w:trPr/>
        <w:tc>
          <w:tcPr>
            <w:tcW w:w="990" w:type="dxa"/>
            <w:tcBorders/>
            <w:shd w:fill="E0EDFF" w:val="clear"/>
            <w:vAlign w:val="center"/>
          </w:tcPr>
          <w:p>
            <w:pPr>
              <w:pStyle w:val="Normal"/>
              <w:rPr>
                <w:rFonts w:ascii="Verdana" w:hAnsi="Verdana" w:cs="Verdana"/>
                <w:sz w:val="16"/>
                <w:szCs w:val="16"/>
              </w:rPr>
            </w:pPr>
            <w:r>
              <w:rPr>
                <w:rFonts w:cs="Verdana" w:ascii="Verdana" w:hAnsi="Verdana"/>
                <w:sz w:val="16"/>
                <w:szCs w:val="16"/>
              </w:rPr>
              <w:t>18/11/2004</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71" w:type="dxa"/>
            <w:tcBorders/>
            <w:shd w:fill="E0EDFF" w:val="clear"/>
            <w:vAlign w:val="center"/>
          </w:tcPr>
          <w:p>
            <w:pPr>
              <w:pStyle w:val="Normal"/>
              <w:rPr>
                <w:rFonts w:ascii="Verdana" w:hAnsi="Verdana" w:cs="Verdana"/>
                <w:sz w:val="16"/>
                <w:szCs w:val="16"/>
              </w:rPr>
            </w:pPr>
            <w:r>
              <w:rPr>
                <w:rFonts w:cs="Verdana" w:ascii="Verdana" w:hAnsi="Verdana"/>
                <w:sz w:val="16"/>
                <w:szCs w:val="16"/>
              </w:rPr>
              <w:t>2:08:48 AM</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TAZMAN«ÐÇ»</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151" w:type="dxa"/>
            <w:tcBorders/>
            <w:shd w:fill="E0EDFF" w:val="clear"/>
            <w:vAlign w:val="center"/>
          </w:tcPr>
          <w:p>
            <w:pPr>
              <w:pStyle w:val="Normal"/>
              <w:rPr>
                <w:rFonts w:ascii="Verdana" w:hAnsi="Verdana" w:cs="Verdana"/>
                <w:sz w:val="16"/>
                <w:szCs w:val="16"/>
              </w:rPr>
            </w:pPr>
            <w:r>
              <w:rPr>
                <w:rFonts w:cs="Verdana" w:ascii="Verdana" w:hAnsi="Verdana"/>
                <w:sz w:val="16"/>
                <w:szCs w:val="16"/>
              </w:rPr>
              <w:t>¥¡þë$</w:t>
            </w:r>
          </w:p>
        </w:tc>
        <w:tc>
          <w:tcPr>
            <w:tcW w:w="53" w:type="dxa"/>
            <w:tcBorders/>
            <w:shd w:fill="E0ED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061" w:type="dxa"/>
            <w:tcBorders/>
            <w:shd w:fill="E0EDFF" w:val="clear"/>
            <w:vAlign w:val="center"/>
          </w:tcPr>
          <w:p>
            <w:pPr>
              <w:pStyle w:val="Normal"/>
              <w:rPr>
                <w:rFonts w:ascii="Verdana" w:hAnsi="Verdana" w:cs="Verdana"/>
                <w:sz w:val="16"/>
                <w:szCs w:val="16"/>
              </w:rPr>
            </w:pPr>
            <w:r>
              <w:rPr>
                <w:rFonts w:cs="MS Shell Dlg" w:ascii="MS Shell Dlg" w:hAnsi="MS Shell Dlg"/>
                <w:color w:val="000000"/>
                <w:sz w:val="16"/>
                <w:szCs w:val="16"/>
              </w:rPr>
              <w:t xml:space="preserve">that is all I want to hear from a trouble maker that does not have all the facts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Andy">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11:00Z</dcterms:created>
  <dc:creator>gozip</dc:creator>
  <dc:description/>
  <cp:keywords/>
  <dc:language>en-US</dc:language>
  <cp:lastModifiedBy>gozip</cp:lastModifiedBy>
  <dcterms:modified xsi:type="dcterms:W3CDTF">2004-11-17T15:11:00Z</dcterms:modified>
  <cp:revision>1</cp:revision>
  <dc:subject/>
  <dc:title>18/11/2004</dc:title>
</cp:coreProperties>
</file>